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STANOVANJA V VEČSTANOVANJSKI STAVBI IN PARC. ŠT. 2565/8 K.O. SREDIŠČE DO 1/1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l-SI"/>
        </w:rPr>
      </w:pPr>
      <w:r>
        <w:rPr>
          <w:rFonts w:eastAsia="Times New Roman" w:cs="Calibri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2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V skladu s tem ponujam za: nepremičnino, parc. št. 2565/6 stanovanje št. 3 v stavbi št. 349  k. o. 338 Središče  v deležu 1/1, kupnino v višini _____________________________ EUR. In kupnino v višini _______________ za nepremičnino parc. št. 2565/8 k.o. Središč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Najugodnejši ponudnik na ponujeno ceno plača še 2 % davek na promet nepremičnin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Ponudba velja do: 30.6.2025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9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1T08:49:00Z</dcterms:modified>
  <cp:revision>2</cp:revision>
  <dc:subject/>
  <dc:title>Štev</dc:title>
</cp:coreProperties>
</file>